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něženka – papírový model</w:t>
      </w:r>
    </w:p>
    <w:p>
      <w:pPr>
        <w:pStyle w:val="Subtitle"/>
        <w:rPr/>
      </w:pPr>
      <w:r>
        <w:rPr/>
        <w:t>Ná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/>
        <w:t xml:space="preserve">Všechny díly vystřihneme, v místě čárkovaných čar přeložíme. Díly 1, 2 a 3 v místě tenkých čar nastříhneme, přilepíme na vyčárkovanou část podle dolního obrázku a tak dostaneme jejich lodičkovitý tvar. Přečnívající části zastříhneme. Na vnitřní díly 4, 5 a 6 nakreslíme zelené proužky podle fotografie, vybarvíme žlutě tyčinky a okraj toulcovitého listenu vybarvíme zeleně. Lepení jednotlivých dílů začneme základním dílem 16, na který nalepíme po pořádku díly od prvního označeného jedničkou až k dílu 6 na označená místa. Poté nalepíme mezi ně (díl 9 nalepíme napůl na díl 6 a napůl na díl 3) tyčinky a nakonec nalepíme bliznu 15 a květní stopku 7. Nakonec díl svineme do trubičky a slepíme k sobě. Listen 8 natočíme podélně na tužku a tím napodobíme jeho přirozené stočení. Na část 7a nalepíme květní stopku s květem a od čárky přilepíme zeleně nabarvenou špejli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11:00Z</dcterms:created>
  <dc:creator>Ivana Paukertová</dc:creator>
  <dc:description/>
  <dc:language>en-US</dc:language>
  <cp:lastModifiedBy>Ivana Paukertová</cp:lastModifiedBy>
  <dcterms:modified xsi:type="dcterms:W3CDTF">2007-08-21T01:12:00Z</dcterms:modified>
  <cp:revision>1</cp:revision>
  <dc:subject/>
  <dc:title>Sněženka – papírový model</dc:title>
</cp:coreProperties>
</file>